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61572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74621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73991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