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7495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98445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577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