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33632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68603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59938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22330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85276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1654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09966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14925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05195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87771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1292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27823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13099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55994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12641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10941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69693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71408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7461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9403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0525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44574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20131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84239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28134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40020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31129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79391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2782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47058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3853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94253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51510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57282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58144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78626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42879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74305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57749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