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5070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1048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79906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24501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2841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6862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59176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9646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17940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3436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47509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5616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7041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79262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39848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69634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85617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56540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49601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8920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1392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3757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4096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5342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95152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6780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0502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25643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82715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0157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587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32896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68587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9970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34859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047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4000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43611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55573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