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84895287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75895836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