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77033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589678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44456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74870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