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359677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54633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9321581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5140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