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11274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26316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08909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6423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05856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55099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67318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019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95327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24762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55527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