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647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262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900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139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