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266872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78904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847467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04705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