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798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0794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4664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83396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