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36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073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850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857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