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9926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9474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357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6265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