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99081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39382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77283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56569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