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94880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41462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34877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18096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