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02501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43061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37310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10101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