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49563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96079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