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15377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00817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89054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853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