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7994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031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07934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326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