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066096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1095051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3637066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