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54151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84796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63588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4670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