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7276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970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2266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613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