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372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828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4998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9039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