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54667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04594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87757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