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71828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404985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79678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233485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