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604306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604573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289214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529986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