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992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6213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817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9661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