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398111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786289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596176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539918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