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385430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090334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778203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945178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