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410349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181760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675941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976855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